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8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к Программе комплексного социально-экономического развития г. Фрязино  как наукограда     Российской     Федерации      на  2013-2017 годы</w:t>
      </w:r>
    </w:p>
    <w:p>
      <w:pPr>
        <w:pStyle w:val="Normal"/>
        <w:ind w:left="46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из паспортов инвестиционных проектов развития </w:t>
      </w:r>
    </w:p>
    <w:p>
      <w:pPr>
        <w:pStyle w:val="Normal"/>
        <w:ind w:left="-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нновационного территориального кластера «Фрязино»</w:t>
      </w:r>
    </w:p>
    <w:p>
      <w:pPr>
        <w:pStyle w:val="Normal"/>
        <w:ind w:left="-54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80"/>
        <w:gridCol w:w="1346"/>
      </w:tblGrid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7" w:hanging="0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ind w:right="-617" w:hanging="0"/>
              <w:rPr/>
            </w:pPr>
            <w:r>
              <w:rPr/>
              <w:t xml:space="preserve">    </w:t>
            </w:r>
            <w:r>
              <w:rPr/>
              <w:t>проекта</w:t>
            </w:r>
          </w:p>
          <w:p>
            <w:pPr>
              <w:pStyle w:val="Normal"/>
              <w:ind w:right="-617" w:hanging="0"/>
              <w:rPr/>
            </w:pPr>
            <w:r>
              <w:rPr/>
              <w:t xml:space="preserve">  </w:t>
            </w:r>
            <w:r>
              <w:rPr/>
              <w:t>(млн. руб.)</w:t>
            </w:r>
          </w:p>
        </w:tc>
      </w:tr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Cs/>
              </w:rPr>
              <w:t>«Проектирование и строительство автомобильной и пешеходной дороги от производственной площадки кластера (пл. Введенского) до образовательного кампуса и проспекта Мира (4м, 45 тыс. м²)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     </w:t>
            </w:r>
            <w:r>
              <w:rPr/>
              <w:t>110,0</w:t>
            </w:r>
          </w:p>
        </w:tc>
      </w:tr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Cs/>
              </w:rPr>
              <w:t>«Строительство дорожной развязки проспект Мира - ул. Десантников - ул. Первомайская с выходом к образовательному кампусу, детскому саду и к  г. Москве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     </w:t>
            </w:r>
            <w:r>
              <w:rPr/>
              <w:t>180,0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Cs/>
              </w:rPr>
              <w:t>«Капитальный ремонт автомобильной дороги и тротуаров от промышленной зоны кластера до школы №2  (3 км, 35 тыс. м²)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Cs/>
              </w:rPr>
              <w:t>«Закупка и ввод в эксплуатацию газотурбинной электростанции  мощностью 20 МВт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 xml:space="preserve">1 100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Проектирование и строительство теплотрассы  (2 км) к образовательному кампусу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Calibri"/>
              </w:rPr>
              <w:t xml:space="preserve">28,0 </w:t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Установка электрического освещения дороги на территории кластера (4 км)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7 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еконструкция КНС «Московская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Calibri"/>
              </w:rPr>
              <w:t>80,0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мена напорного коллектора, Ду=600 мм, протяженностью 2600 п. м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мена самотечного коллектора, Ду=800 мм, протяженностью  1540 п. м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70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Проектирование и строительство гостиницы на 90 номеров на территории кластер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99,0 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Освобождение территории кампуса (3 га) от ветхих строений и расселение жителей                      (8 семей)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85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Проектирование и строительство инженерной инфраструктуры образовательного кампус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165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Строительство учебного корпуса образовательного центра подготовки профессиональных кадро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Calibri"/>
              </w:rPr>
              <w:t>160,0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«Проектирование и строительство общежития проживания студентов на территории образовательного кампус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alibri"/>
              </w:rPr>
              <w:t>150,0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становка  новой системы вентиляции и охранно-пожарной сигнализации  и видеонаблюдения МУЗ «ЦГБ им. М.В. Гольца»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>24,0</w:t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Капитальный ремонт инфекционного корпуса 929,6 м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30,0 </w:t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апитальный ремонт инженерной инфраструктуры  «ЦГБ им. М.В. Гольц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50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Проектирование, реконструкция и капитальный ремонт школы№2 с физико-математическим профилем образования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Строительство двух детских садов на 180 мест на ул. 60 лет СССР  и  ул. Нахимов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Calibri"/>
              </w:rPr>
              <w:t xml:space="preserve">360,0 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Проектирование, реконструкция детского сада на 120 мест на ул. Спортивный проезд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Calibri"/>
              </w:rPr>
              <w:t xml:space="preserve">110,0 </w:t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Проектирование и строительство городского культурно - досугового центр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 xml:space="preserve">40,0 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Строительство пристройки к зданию культурно - досугового центра для размещения молодежного центра искусст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>60,0</w:t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libri"/>
                <w:bCs/>
              </w:rPr>
              <w:t>«Капитальный ремонт дворца культуры «Исток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Calibri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Строительство муниципального жилищного фонда коммерческого использования  для сотрудников организаций, участвующих в реализации программы развития  инновационного территориального кластера «Фрязино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Calibri"/>
              </w:rPr>
              <w:t>310,0</w:t>
            </w:r>
          </w:p>
        </w:tc>
      </w:tr>
      <w:tr>
        <w:trPr>
          <w:trHeight w:val="380" w:hRule="atLeast"/>
        </w:trPr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ИТ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575,7</w:t>
            </w:r>
          </w:p>
        </w:tc>
      </w:tr>
    </w:tbl>
    <w:p>
      <w:pPr>
        <w:pStyle w:val="Normal"/>
        <w:ind w:left="-540" w:firstLine="900"/>
        <w:jc w:val="center"/>
        <w:rPr/>
      </w:pPr>
      <w:r>
        <w:rPr/>
      </w:r>
    </w:p>
    <w:sectPr>
      <w:type w:val="nextPage"/>
      <w:pgSz w:w="11906" w:h="16838"/>
      <w:pgMar w:left="1701" w:right="38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25:00Z</dcterms:created>
  <dc:creator>1</dc:creator>
  <dc:description/>
  <cp:keywords/>
  <dc:language>en-US</dc:language>
  <cp:lastModifiedBy>1</cp:lastModifiedBy>
  <cp:lastPrinted>2012-12-05T17:07:00Z</cp:lastPrinted>
  <dcterms:modified xsi:type="dcterms:W3CDTF">2012-12-05T13:07:00Z</dcterms:modified>
  <cp:revision>20</cp:revision>
  <dc:subject/>
  <dc:title/>
</cp:coreProperties>
</file>